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rPr>
      </w:pPr>
      <w:r>
        <w:rPr>
          <w:rFonts w:cs="Verdana" w:ascii="Verdana" w:hAnsi="Verdana"/>
          <w:color w:val="000000"/>
        </w:rPr>
        <w:t>I've posted this in bits before, but this a pulled-together version for fitting an additional temperature guage adjacent to No4 cylinder.</w:t>
        <w:br/>
        <w:br/>
        <w:t>Here's a picture through the drivers floor hatch taken from the passenger seat.</w:t>
        <w:br/>
        <w:br/>
      </w:r>
      <w:r>
        <w:rPr>
          <w:rFonts w:cs="Verdana" w:ascii="Verdana" w:hAnsi="Verdana"/>
          <w:color w:val="000000"/>
        </w:rPr>
        <w:drawing>
          <wp:inline distT="0" distB="0" distL="0" distR="0">
            <wp:extent cx="5713730" cy="428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13730" cy="4287520"/>
                    </a:xfrm>
                    <a:prstGeom prst="rect">
                      <a:avLst/>
                    </a:prstGeom>
                  </pic:spPr>
                </pic:pic>
              </a:graphicData>
            </a:graphic>
          </wp:inline>
        </w:drawing>
      </w:r>
      <w:r>
        <w:rPr>
          <w:rFonts w:cs="Verdana" w:ascii="Verdana" w:hAnsi="Verdana"/>
          <w:color w:val="000000"/>
        </w:rPr>
        <w:br/>
        <w:br/>
        <w:t>The new sender position is the  THE GREEN ARROWED BOLT  which IS M16 X 1.5 (This bit modified at a later date, thanks to wayne)</w:t>
        <w:br/>
        <w:br/>
        <w:t>There wasn't just enough space to get the  socket down the gap to it, so I had to make space by undoing the two injectors and the bracket arrowed in blue, and easing the injector pipes out of the way.(Sorry, I forgot to mark the bracket with a blue arrow, but it's the one holding the two injector pipes immediately to the right of the green stud)</w:t>
        <w:br/>
        <w:br/>
        <w:t>Just loosen the red union a couple of flats, and undo the bracket marked with the blue arrow,and you can then  ease out of the way the pipe attached to it . Just needs 3 or 4mm.</w:t>
        <w:br/>
        <w:br/>
        <w:t>If you release the coolant pressure in the system by removing the filler cap, and then replacing it, I found less than a cupfull came out when I took out the stud.</w:t>
        <w:br/>
        <w:br/>
        <w:t xml:space="preserve">The free space below the stud was only sufficient to allow a sender about 15mm long to fit, without </w:t>
        <w:br/>
        <w:t>hitting No 4 cylinder. It's obvious that it can't hit this when it's tightened up.</w:t>
        <w:br/>
        <w:br/>
        <w:t>Mechanical (capillary) senders are always much longer than this, so I had to find a suitable electrical sender. The existing one is too small, but thanks to Bob, we identified that a sender from a toyota corrolla 2.0 diesel with 2c engine fitted. This had a thread 5/8" in diameter.</w:t>
        <w:br/>
        <w:br/>
        <w:t>I installed the new guage on the dashboard, next to my parking sensor , and fed the wires down behind the panel to pick up a feed. There are 2 lives on the one I bought, one to power the sender and the other to illuminate the dial. This second one could be wired to pick up a switched live at the fog lamp, but I decided to have it permanently lit, so both lives pick up a feed from the hazard lights feed.</w:t>
        <w:br/>
        <w:br/>
      </w:r>
      <w:r>
        <w:rPr>
          <w:rFonts w:cs="Verdana" w:ascii="Verdana" w:hAnsi="Verdana"/>
          <w:color w:val="000000"/>
        </w:rPr>
        <w:drawing>
          <wp:inline distT="0" distB="0" distL="0" distR="0">
            <wp:extent cx="5713730" cy="365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13730" cy="3656330"/>
                    </a:xfrm>
                    <a:prstGeom prst="rect">
                      <a:avLst/>
                    </a:prstGeom>
                  </pic:spPr>
                </pic:pic>
              </a:graphicData>
            </a:graphic>
          </wp:inline>
        </w:drawing>
      </w:r>
      <w:r>
        <w:rPr>
          <w:rFonts w:cs="Verdana" w:ascii="Verdana" w:hAnsi="Verdana"/>
          <w:color w:val="000000"/>
        </w:rPr>
        <w:br/>
        <w:br/>
        <w:t>I had intended to connect the new guage to No4 pot position, but found that the sender and guage were incompatible as the reading settled out at 110degC. Seeing as it wasn't boiling with the rad cap off, I easily twigged that it wasn't right.</w:t>
        <w:br/>
        <w:br/>
        <w:t>So the original guage is now connected to No4 pot, and the new one is connected to the original sender position under the car.</w:t>
        <w:br/>
        <w:br/>
        <w:t>So the final thing was to replace the original sender with the new sender which was supplied with the new guage.</w:t>
        <w:br/>
        <w:br/>
        <w:t>I took the wire which supplied the original sender and extended it back to the new sender, and a wire from the new guage back to the original sender.</w:t>
        <w:br/>
        <w:br/>
        <w:t xml:space="preserve">This does make sense if you read it slowly </w:t>
      </w:r>
      <w:r>
        <w:rPr>
          <w:rFonts w:cs="Verdana" w:ascii="Verdana" w:hAnsi="Verdana"/>
          <w:color w:val="000000"/>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color w:val="000000"/>
        </w:rPr>
        <w:t>. If it doesn't then please ask.</w:t>
        <w:br/>
        <w:br/>
        <w:t>The guage and sender cost about £20 from eBay(of course). The sender was a freebie, but I'd expect a new one to cost about £25 or more from Toyota (try a scrappy)</w:t>
        <w:br/>
        <w:br/>
        <w:t>PLEASE NOTE, THERE IS A SECOND SIMPLER METOD OF INSTALLING A GAUGE&lt; LATER IN THE THREAD</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u w:val="single"/>
        </w:rPr>
        <w:t>SECOND METHOD</w:t>
      </w:r>
      <w:r>
        <w:rPr>
          <w:rFonts w:cs="Verdana" w:ascii="Verdana" w:hAnsi="Verdana"/>
          <w:color w:val="000000"/>
        </w:rPr>
        <w:br/>
        <w:br/>
        <w:t>This method is a simplified version which gives you a completely separate temp measurement to back up the existing, inadequate, system.. If you remember the existing gauge doesn't respond to any change in temperature until it's too late.</w:t>
        <w:br/>
        <w:br/>
        <w:t>It involves purchasing a new gauge/sender system.</w:t>
        <w:br/>
        <w:br/>
        <w:t>You need to buy an ELECTRIC gauge WITH a new sender. These normally come together.</w:t>
        <w:br/>
        <w:br/>
        <w:t>Note. Avoid purchasing a capillary gauge, ie those connected by a permanent copper tube. These won't be long enough to reach.</w:t>
        <w:br/>
        <w:br/>
        <w:t xml:space="preserve">I bought all my stuff from </w:t>
      </w:r>
      <w:hyperlink r:id="rId5" w:tgtFrame="_blank">
        <w:r>
          <w:rPr>
            <w:rStyle w:val="InternetLink"/>
            <w:rFonts w:cs="Verdana" w:ascii="Verdana" w:hAnsi="Verdana"/>
          </w:rPr>
          <w:t>www.gaugeplace.com</w:t>
        </w:r>
      </w:hyperlink>
      <w:r>
        <w:rPr>
          <w:rFonts w:cs="Verdana" w:ascii="Verdana" w:hAnsi="Verdana"/>
          <w:color w:val="000000"/>
        </w:rPr>
        <w:br/>
        <w:br/>
        <w:t xml:space="preserve">you can find them at the time of writing at </w:t>
      </w:r>
      <w:hyperlink r:id="rId6" w:tgtFrame="_blank">
        <w:r>
          <w:rPr>
            <w:rStyle w:val="InternetLink"/>
            <w:rFonts w:cs="Verdana" w:ascii="Verdana" w:hAnsi="Verdana"/>
          </w:rPr>
          <w:t>http://stores.ebay.co.uk/GAUGEPLACEDOTCOM_W0QQcolZ4QQdirZQ2d1QQfsubZ0QQftidZ2QQpZ5QQtZkm</w:t>
        </w:r>
      </w:hyperlink>
      <w:r>
        <w:rPr>
          <w:rFonts w:cs="Verdana" w:ascii="Verdana" w:hAnsi="Verdana"/>
          <w:color w:val="000000"/>
        </w:rPr>
        <w:br/>
        <w:br/>
        <w:t>Nick who runs the place is extremely helpful</w:t>
        <w:br/>
        <w:br/>
        <w:t xml:space="preserve">I bought a glowing blue gauge (what else </w:t>
      </w:r>
      <w:r>
        <w:rPr>
          <w:rFonts w:cs="Verdana" w:ascii="Verdana" w:hAnsi="Verdana"/>
          <w:color w:val="000000"/>
        </w:rPr>
        <w:drawing>
          <wp:inline distT="0" distB="0" distL="0" distR="0">
            <wp:extent cx="1422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color w:val="000000"/>
        </w:rPr>
        <w:t xml:space="preserve">) because it matched the white dials.(It glows a loverly duck egg blue when it's switched on </w:t>
      </w:r>
      <w:r>
        <w:rPr>
          <w:rFonts w:cs="Verdana" w:ascii="Verdana" w:hAnsi="Verdana"/>
          <w:color w:val="000000"/>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color w:val="000000"/>
        </w:rPr>
        <w:t>)</w:t>
        <w:br/>
        <w:br/>
      </w:r>
      <w:r>
        <w:rPr>
          <w:rFonts w:cs="Verdana" w:ascii="Verdana" w:hAnsi="Verdana"/>
          <w:color w:val="000000"/>
        </w:rPr>
        <w:drawing>
          <wp:inline distT="0" distB="0" distL="0" distR="0">
            <wp:extent cx="913130"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9" t="-50" r="-49" b="-50"/>
                    <a:stretch>
                      <a:fillRect/>
                    </a:stretch>
                  </pic:blipFill>
                  <pic:spPr bwMode="auto">
                    <a:xfrm>
                      <a:off x="0" y="0"/>
                      <a:ext cx="913130" cy="904875"/>
                    </a:xfrm>
                    <a:prstGeom prst="rect">
                      <a:avLst/>
                    </a:prstGeom>
                  </pic:spPr>
                </pic:pic>
              </a:graphicData>
            </a:graphic>
          </wp:inline>
        </w:drawing>
      </w:r>
      <w:r>
        <w:rPr>
          <w:rFonts w:cs="Verdana" w:ascii="Verdana" w:hAnsi="Verdana"/>
          <w:color w:val="000000"/>
        </w:rPr>
        <w:br/>
        <w:br/>
        <w:t>Firstly drain the radiator, this also gives you a good chance to make sure the coolant isn't all rusty.</w:t>
        <w:br/>
        <w:br/>
        <w:t>The sender is inserted into the top hose, which is the big rubber hose going into the top off-side corner of the radiator. For this you need to remove the hose cut it in the middle, remove a short piece from one of the new cut ends (so the hose won't be too long to refit) and insert an adaptor piece, like this, also from gauge place,</w:t>
        <w:br/>
        <w:br/>
      </w:r>
      <w:r>
        <w:rPr>
          <w:rFonts w:cs="Verdana" w:ascii="Verdana" w:hAnsi="Verdana"/>
          <w:color w:val="000000"/>
        </w:rPr>
        <w:drawing>
          <wp:inline distT="0" distB="0" distL="0" distR="0">
            <wp:extent cx="913130" cy="751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0" t="-36" r="-30" b="-36"/>
                    <a:stretch>
                      <a:fillRect/>
                    </a:stretch>
                  </pic:blipFill>
                  <pic:spPr bwMode="auto">
                    <a:xfrm>
                      <a:off x="0" y="0"/>
                      <a:ext cx="913130" cy="751205"/>
                    </a:xfrm>
                    <a:prstGeom prst="rect">
                      <a:avLst/>
                    </a:prstGeom>
                  </pic:spPr>
                </pic:pic>
              </a:graphicData>
            </a:graphic>
          </wp:inline>
        </w:drawing>
      </w:r>
      <w:r>
        <w:rPr>
          <w:rFonts w:cs="Verdana" w:ascii="Verdana" w:hAnsi="Verdana"/>
          <w:color w:val="000000"/>
        </w:rPr>
        <w:br/>
        <w:br/>
        <w:t xml:space="preserve">I used a 38mm one, but this was a </w:t>
      </w:r>
      <w:r>
        <w:rPr>
          <w:rFonts w:cs="Verdana" w:ascii="Verdana" w:hAnsi="Verdana"/>
          <w:i/>
          <w:iCs/>
          <w:color w:val="000000"/>
        </w:rPr>
        <w:t xml:space="preserve">very </w:t>
      </w:r>
      <w:r>
        <w:rPr>
          <w:rFonts w:cs="Verdana" w:ascii="Verdana" w:hAnsi="Verdana"/>
          <w:color w:val="000000"/>
        </w:rPr>
        <w:t>tight fit, so I'd suggest getting a 34mm one.</w:t>
        <w:br/>
        <w:br/>
        <w:t>orientate the sender so it points away from the fan and reinstall the top hose.</w:t>
        <w:br/>
        <w:br/>
        <w:t>From the sender, connect the earth to a local body part, and run a wire into the cockpit via a suitable hole.</w:t>
        <w:br/>
        <w:br/>
        <w:t>The gauge needs mounting in a visible position, you can see mine in the previous post. You can buy the mounting pods from Gaugeplace as well</w:t>
        <w:br/>
        <w:br/>
        <w:t xml:space="preserve">You need to pick up 2 live feeds, one to power the sender, one to make the gauge shine a pretty blue </w:t>
      </w:r>
      <w:r>
        <w:rPr>
          <w:rFonts w:cs="Verdana" w:ascii="Verdana" w:hAnsi="Verdana"/>
          <w:color w:val="000000"/>
        </w:rPr>
        <w:drawing>
          <wp:inline distT="0" distB="0" distL="0" distR="0">
            <wp:extent cx="1422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color w:val="000000"/>
        </w:rPr>
        <w:t>. The gauge uses virtually no power, ao I used a permanent switched live, ie the red wire in the feed to the radio. There is also a local earth required for the gauge.</w:t>
        <w:br/>
        <w:br/>
        <w:t>The gauge comes with all the instructions.</w:t>
        <w:br/>
        <w:br/>
        <w:t>You should note that the temperature reading, while highly responsive, might be slightly lower than the 90deg controlled by the thermostat. This is because there will be a little cooling along the long pipework from the engine to the radiator. It will definitely give you a very good indiacation of what is going on, ie am I overheating ?, or no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 xml:space="preserve">I have just fitted an Aux water temp gauge using tykeys second method. </w:t>
      </w:r>
      <w:r>
        <w:rPr>
          <w:rFonts w:cs="Verdana" w:ascii="Verdana" w:hAnsi="Verdana"/>
          <w:color w:val="000000"/>
        </w:rPr>
        <w:drawing>
          <wp:inline distT="0" distB="0" distL="0" distR="0">
            <wp:extent cx="1422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color w:val="000000"/>
        </w:rPr>
        <w:br/>
        <w:br/>
        <w:t>Using a slight variation. First I removed the header tank.</w:t>
        <w:br/>
      </w:r>
      <w:r>
        <w:rPr>
          <w:rFonts w:cs="Verdana" w:ascii="Verdana" w:hAnsi="Verdana"/>
          <w:color w:val="000000"/>
        </w:rPr>
        <w:drawing>
          <wp:inline distT="0" distB="0" distL="0" distR="0">
            <wp:extent cx="5713730" cy="4287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5713730" cy="4287520"/>
                    </a:xfrm>
                    <a:prstGeom prst="rect">
                      <a:avLst/>
                    </a:prstGeom>
                  </pic:spPr>
                </pic:pic>
              </a:graphicData>
            </a:graphic>
          </wp:inline>
        </w:drawing>
      </w:r>
      <w:r>
        <w:rPr>
          <w:rFonts w:cs="Verdana" w:ascii="Verdana" w:hAnsi="Verdana"/>
          <w:color w:val="000000"/>
        </w:rPr>
        <w:br/>
        <w:t>Disconnected the top rad hose.</w:t>
        <w:br/>
      </w:r>
      <w:r>
        <w:rPr>
          <w:rFonts w:cs="Verdana" w:ascii="Verdana" w:hAnsi="Verdana"/>
          <w:color w:val="000000"/>
        </w:rPr>
        <w:drawing>
          <wp:inline distT="0" distB="0" distL="0" distR="0">
            <wp:extent cx="5713730" cy="4287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5" r="-4" b="-5"/>
                    <a:stretch>
                      <a:fillRect/>
                    </a:stretch>
                  </pic:blipFill>
                  <pic:spPr bwMode="auto">
                    <a:xfrm>
                      <a:off x="0" y="0"/>
                      <a:ext cx="5713730" cy="4287520"/>
                    </a:xfrm>
                    <a:prstGeom prst="rect">
                      <a:avLst/>
                    </a:prstGeom>
                  </pic:spPr>
                </pic:pic>
              </a:graphicData>
            </a:graphic>
          </wp:inline>
        </w:drawing>
      </w:r>
      <w:r>
        <w:rPr>
          <w:rFonts w:cs="Verdana" w:ascii="Verdana" w:hAnsi="Verdana"/>
          <w:color w:val="000000"/>
        </w:rPr>
        <w:br/>
        <w:t>This is the water temp sender and adapter ready to be fitted. (38mm)</w:t>
        <w:br/>
      </w:r>
      <w:r>
        <w:rPr>
          <w:rFonts w:cs="Verdana" w:ascii="Verdana" w:hAnsi="Verdana"/>
          <w:color w:val="000000"/>
        </w:rPr>
        <w:drawing>
          <wp:inline distT="0" distB="0" distL="0" distR="0">
            <wp:extent cx="5713730" cy="4287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5" r="-4" b="-5"/>
                    <a:stretch>
                      <a:fillRect/>
                    </a:stretch>
                  </pic:blipFill>
                  <pic:spPr bwMode="auto">
                    <a:xfrm>
                      <a:off x="0" y="0"/>
                      <a:ext cx="5713730" cy="4287520"/>
                    </a:xfrm>
                    <a:prstGeom prst="rect">
                      <a:avLst/>
                    </a:prstGeom>
                  </pic:spPr>
                </pic:pic>
              </a:graphicData>
            </a:graphic>
          </wp:inline>
        </w:drawing>
      </w:r>
      <w:r>
        <w:rPr>
          <w:rFonts w:cs="Verdana" w:ascii="Verdana" w:hAnsi="Verdana"/>
          <w:color w:val="000000"/>
        </w:rPr>
        <w:br/>
        <w:t>This was then fitted in the end of the top hose and using a new short piece of hose connected it back up to the rad.</w:t>
        <w:br/>
      </w:r>
      <w:r>
        <w:rPr>
          <w:rFonts w:cs="Verdana" w:ascii="Verdana" w:hAnsi="Verdana"/>
          <w:color w:val="000000"/>
        </w:rPr>
        <w:drawing>
          <wp:inline distT="0" distB="0" distL="0" distR="0">
            <wp:extent cx="5713730" cy="4287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5713730" cy="4287520"/>
                    </a:xfrm>
                    <a:prstGeom prst="rect">
                      <a:avLst/>
                    </a:prstGeom>
                  </pic:spPr>
                </pic:pic>
              </a:graphicData>
            </a:graphic>
          </wp:inline>
        </w:drawing>
      </w:r>
      <w:r>
        <w:rPr>
          <w:rFonts w:cs="Verdana" w:ascii="Verdana" w:hAnsi="Verdana"/>
          <w:color w:val="000000"/>
        </w:rPr>
        <w:br/>
        <w:t>All back together job done.</w:t>
        <w:br/>
      </w:r>
      <w:r>
        <w:rPr>
          <w:rFonts w:cs="Verdana" w:ascii="Verdana" w:hAnsi="Verdana"/>
          <w:color w:val="000000"/>
        </w:rPr>
        <w:drawing>
          <wp:inline distT="0" distB="0" distL="0" distR="0">
            <wp:extent cx="5713730" cy="4287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5" r="-4" b="-5"/>
                    <a:stretch>
                      <a:fillRect/>
                    </a:stretch>
                  </pic:blipFill>
                  <pic:spPr bwMode="auto">
                    <a:xfrm>
                      <a:off x="0" y="0"/>
                      <a:ext cx="5713730" cy="428752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476C8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gaugeplace.com/" TargetMode="External"/><Relationship Id="rId6" Type="http://schemas.openxmlformats.org/officeDocument/2006/relationships/hyperlink" Target="http://stores.ebay.co.uk/GAUGEPLACEDOTCOM_W0QQcolZ4QQdirZQ2d1QQfsubZ0QQftidZ2QQpZ5QQtZk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37:00Z</dcterms:created>
  <dc:creator/>
  <dc:description/>
  <cp:keywords/>
  <dc:language>en-US</dc:language>
  <cp:lastModifiedBy/>
  <dcterms:modified xsi:type="dcterms:W3CDTF">2006-11-14T15:37:00Z</dcterms:modified>
  <cp:revision>4</cp:revision>
  <dc:subject/>
  <dc:title/>
</cp:coreProperties>
</file>